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206/20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2020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15/16 и 88/19 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оглавља I став 2. тачка 5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 друштвима  у 2020. години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28/20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. новембра  </w:t>
      </w:r>
      <w:r>
        <w:rPr>
          <w:rFonts w:cs="Arial" w:ascii="Arial" w:hAnsi="Arial"/>
          <w:sz w:val="22"/>
          <w:szCs w:val="22"/>
          <w:lang w:val="sr-CS"/>
        </w:rPr>
        <w:t xml:space="preserve">2020.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о давању сагласности на  Програм о измени  Програма коришћења и распореда средстава субвенција  Бизнис иновационог центра д.о.о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гујевац з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2020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одину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и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коришћењ</w:t>
      </w:r>
      <w:r>
        <w:rPr>
          <w:rFonts w:cs="Arial" w:ascii="Arial" w:hAnsi="Arial"/>
          <w:sz w:val="22"/>
          <w:szCs w:val="22"/>
          <w:lang w:val="sr-RS"/>
        </w:rPr>
        <w:t>а и распоред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Бизнис иновационог центра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годину</w:t>
      </w:r>
      <w:r>
        <w:rPr>
          <w:rFonts w:cs="Arial" w:ascii="Arial" w:hAnsi="Arial"/>
          <w:sz w:val="22"/>
          <w:szCs w:val="22"/>
          <w:lang w:val="sr-RS"/>
        </w:rPr>
        <w:t xml:space="preserve"> број 01-241/20 од 23.10.2020. године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на Програм о измени Програма коришћења и распоред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Бизнис иновационог центра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. тачка 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.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25/1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 пропису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у оквиру своје надлежности врши и друге послове, у складу са законом, Статутом и другим актима, као и да ради обезбеђења заштите општих интереса, надлежни орган оснивача односно Градско веће даје сагласност на посебан програм којим се утврђује намена и динамика коришћења средстава субвенција из буџета града. Поглављем I став 3. Програма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и распоређивања субвенција јавним предузећима и привредним  друштвима  у 2020. години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28/20) утврђено је да се средства субвенција, планирана Одлуком о буџету града Крагујевца за 2020. годину, могу користити у складу са законом и програмом пословања корисника субвенција, а намена и динамика коришћења средстава утврђене су посебним програмом коришћења средстава субвенциј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ругу измену Програма коришћења и распореда</w:t>
      </w:r>
      <w:r>
        <w:rPr>
          <w:rFonts w:cs="Arial" w:ascii="Arial" w:hAnsi="Arial"/>
          <w:sz w:val="22"/>
          <w:szCs w:val="22"/>
          <w:lang w:val="ru-RU"/>
        </w:rPr>
        <w:t xml:space="preserve"> средстава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 Бизнис иновационог центра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0. годину</w:t>
      </w:r>
      <w:r>
        <w:rPr>
          <w:rFonts w:cs="Arial" w:ascii="Arial" w:hAnsi="Arial"/>
          <w:sz w:val="22"/>
          <w:szCs w:val="22"/>
          <w:lang w:val="sr-RS"/>
        </w:rPr>
        <w:t xml:space="preserve"> садржан је у потреби  реалокације средстава чиме планирана средства субвенција остају непромењ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Milica MJ. Jovanovic</dc:creator>
  <dc:description/>
  <cp:keywords/>
  <dc:language>en-US</dc:language>
  <cp:lastModifiedBy>hhhggrreeww</cp:lastModifiedBy>
  <cp:lastPrinted>2020-06-03T09:38:00Z</cp:lastPrinted>
  <dcterms:modified xsi:type="dcterms:W3CDTF">2020-11-02T12:32:00Z</dcterms:modified>
  <cp:revision>103</cp:revision>
  <dc:subject/>
  <dc:title/>
</cp:coreProperties>
</file>